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nr 1932C Sipiory-Czerwonak.</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2</Characters>
  <CharactersWithSpaces>114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5-25T10:04:00Z</dcterms:modified>
  <cp:revision>18</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